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DUSTRIAL TRIBOLOGY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29</w:t>
        <w:tab/>
        <w:tab/>
        <w:tab/>
        <w:tab/>
        <w:t xml:space="preserve">        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basic principles of tribology.</w:t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rive the generalized Reynold’s equation from Navier-Stoke’s and continuity equations. Write any five assumptions used while deriving the generalized Reynold’s equation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Explain the friction due to adhes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he types of wear and their mechanism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iscuss in detail about the tribological materials. 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the process of surface engineering in detail. </w:t>
        <w:tab/>
        <w:tab/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systematic approach required to set up an oil analysis program in a production plant.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scribe the contaminants in lubricants.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Elaborate on the types of tribological testing machines. 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the tribological system inside an IC engine.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b10e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85</Words>
  <Characters>1058</Characters>
  <CharactersWithSpaces>124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3T08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